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ab/>
        <w:tab/>
        <w:tab/>
        <w:tab/>
        <w:tab/>
        <w:t xml:space="preserve">         </w:t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даток до рішення виконавчого комітету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учанської міської ради від 29.03.24 №23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ОГОВІ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 відшкодування коштів за фактично спожиту електричну енергі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. Буча</w:t>
        <w:tab/>
        <w:tab/>
        <w:tab/>
        <w:tab/>
        <w:tab/>
        <w:tab/>
        <w:tab/>
        <w:tab/>
        <w:t>«____» ________ 2024 р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унальне підприємство «БУЧАСЕРВІС» Бучан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, в особі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ьника – Мостіпаки Сергія Васильовича</w:t>
      </w:r>
      <w:r>
        <w:rPr>
          <w:rFonts w:cs="Times New Roman" w:ascii="Times New Roman" w:hAnsi="Times New Roman"/>
          <w:sz w:val="24"/>
          <w:szCs w:val="24"/>
        </w:rPr>
        <w:t xml:space="preserve">, що діє на підставі статуту, (далі  – Виконавець) з однієї сторони, та </w:t>
      </w:r>
      <w:r>
        <w:rPr>
          <w:rFonts w:cs="Times New Roman" w:ascii="Times New Roman" w:hAnsi="Times New Roman"/>
          <w:b/>
          <w:sz w:val="24"/>
          <w:szCs w:val="24"/>
        </w:rPr>
        <w:t>Бучанська міська рада,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собі 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уп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іського голови – Чейчука Дмитра Миколайовича , </w:t>
      </w:r>
      <w:r>
        <w:rPr>
          <w:rFonts w:cs="Times New Roman" w:ascii="Times New Roman" w:hAnsi="Times New Roman"/>
          <w:sz w:val="24"/>
          <w:szCs w:val="24"/>
        </w:rPr>
        <w:t>що діє на підставі Закону України «Про місцеве самоврядування в Україні»  (далі – Замовник) з  другої сторон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уклали цей Договір про наступне: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. Предмет договору</w:t>
      </w:r>
    </w:p>
    <w:p>
      <w:pPr>
        <w:pStyle w:val="Style17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 зв’язку з витратами Виконавця на комунальні послуги, в тому числі за постачання та розподіл електричної  енергії, згідно укладених Замовником Договорів, Замовник бере на себе зобов’язання відшкодувати Виконавцю кошт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 фактично спожиту електричну енергію</w:t>
      </w:r>
      <w:r>
        <w:rPr>
          <w:rFonts w:cs="Times New Roman" w:ascii="Times New Roman" w:hAnsi="Times New Roman"/>
          <w:sz w:val="24"/>
          <w:szCs w:val="24"/>
        </w:rPr>
        <w:t xml:space="preserve">, з урахуванням показників приладу обліку, а Виконавець має право вимагати здійснення оплати на умовах та в порядку передбаченому цим Договором. </w:t>
      </w:r>
    </w:p>
    <w:p>
      <w:pPr>
        <w:pStyle w:val="Style17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надання послуг з постачання  та розподілу електричної енергії: вул. Київська, буд. 60,  в с. Синяк, Бучанського району Київської області. </w:t>
      </w:r>
    </w:p>
    <w:p>
      <w:pPr>
        <w:pStyle w:val="Style17"/>
        <w:spacing w:lineRule="auto" w:line="24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. Порядок розрахунків між Сторонам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 </w:t>
        <w:tab/>
        <w:t>Загальна сума договору,  яка підлягає відшкодуванню Замовником за цим Договором, визначається на підставі приладів обліку електричної енергії шляхом надання Виконавцем  відповідних розрахунків за розрахунковий період та актів виконаних робіт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римання Замовником  рахунку вважається належним виконанням Виконавцем зобов’язань за цим Договором.</w:t>
      </w:r>
    </w:p>
    <w:p>
      <w:pPr>
        <w:pStyle w:val="Style17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  <w:tab/>
        <w:t xml:space="preserve">Тариф на електроенергію встановлюється нормами чинного законодавства України та нормами підзаконних нормативних актів. </w:t>
      </w:r>
    </w:p>
    <w:p>
      <w:pPr>
        <w:pStyle w:val="Style17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</w:t>
        <w:tab/>
        <w:t>На підставі показань приладів обліку електричної енергії, Виконавцем виставляються рахунки на оплату, які Замовник зобов’язується оплатити в порядку та на умовах передбачених цим Договором.</w:t>
      </w:r>
    </w:p>
    <w:p>
      <w:pPr>
        <w:pStyle w:val="Style17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.1.3.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лік обсягу використаної електроенергії Замовником  здійснюється за даними встановленого електролічильника № 7003064747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IC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д 6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61177703618Е, зафіксований показник лічильника 86820.</w:t>
      </w:r>
    </w:p>
    <w:p>
      <w:pPr>
        <w:pStyle w:val="Style17"/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  <w:tab/>
        <w:t>Ціна на послуги, передбачені п. 1.1, п. 1.2 даного Договору визначається відповідно до специфікації (калькуляції) та виставлених актів виконаних робіт, які є невід’ємною частиною цього Договору і становить 167 559,07 грн. (сто шістдесят сім тисяч п’ятсот п’ятдесят дев’ять грн. 07 копійок).</w:t>
      </w:r>
    </w:p>
    <w:p>
      <w:pPr>
        <w:pStyle w:val="Style17"/>
        <w:spacing w:lineRule="auto" w:line="240" w:before="0" w:after="0"/>
        <w:ind w:left="709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709" w:hanging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та обов’язки Сторін</w:t>
      </w:r>
    </w:p>
    <w:p>
      <w:pPr>
        <w:pStyle w:val="Style17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  <w:tab/>
        <w:t xml:space="preserve">Замовник  зобов’язується своєчасно та повному обсязі здійснювати розрахунки за відшкодування  коштів на умовах та порядку передбаченому цим Договором. </w:t>
      </w:r>
    </w:p>
    <w:p>
      <w:pPr>
        <w:pStyle w:val="Style17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  <w:tab/>
        <w:t xml:space="preserve">Замовник має право вимагати від Виконавця належного виконання умов цього Договору. </w:t>
      </w:r>
    </w:p>
    <w:p>
      <w:pPr>
        <w:pStyle w:val="Style17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  <w:tab/>
        <w:t xml:space="preserve">Замовник  має право користуватися іншими правами передбаченими чинним законодавством України. </w:t>
      </w:r>
    </w:p>
    <w:p>
      <w:pPr>
        <w:pStyle w:val="Style17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</w:t>
        <w:tab/>
        <w:t>Виконавець  зобов’язаний належним чином виконувати взяті на себе зобов’язання за цим Договором.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  <w:tab/>
        <w:t xml:space="preserve">Виконавець  має право вимагати від Замовника належного виконання умов цього Договор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трок дії Догов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  <w:tab/>
        <w:t xml:space="preserve">Даний Договір набирає чинності з моменту підписання його сторонами і діє по          31 грудня 2024 р., але в будь-якому випадку до повного виконання Сторонами взятих на себе зобов’язань по даному Договору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  <w:tab/>
        <w:t>Згідно п.3 ст.631 ЦКУ, умови договору можуть застосовуються до фактичних відносин які виникли між Сторонами до укладання цього Догово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цезнаходження та реквізити Сторін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39"/>
        <w:gridCol w:w="5088"/>
      </w:tblGrid>
      <w:tr>
        <w:trPr>
          <w:trHeight w:val="4368" w:hRule="atLeast"/>
        </w:trPr>
        <w:tc>
          <w:tcPr>
            <w:tcW w:w="44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унальне підприємство «БУЧАСЕРВІ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чан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292, Київська обл., м. Буч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Енергетиків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 № UA9530034600000260030168407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Т «СЕНС-БАНК» в м. Бу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О 30034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25689882, ІПН  2568988102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(04594)49-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С. В. Мостіп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ов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292, м. Буча, вул. Енергетиків,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182017203442100440000539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КСУ м.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О 820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а ЄДРПОУ 043605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ого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Д. М. Ч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ЛИСТ-ПОГОД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 договору №</w:t>
        <w:softHyphen/>
        <w:softHyphen/>
        <w:softHyphen/>
        <w:t xml:space="preserve">_____ від «___»  </w:t>
        <w:softHyphen/>
        <w:softHyphen/>
        <w:softHyphen/>
        <w:softHyphen/>
        <w:softHyphen/>
        <w:t>_____________ 202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 відшкодування коштів за фактично спожиту електричну енергі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и: Бучанська міська рада в особі заступника міського голови Чейчука Дмитра Миколайовича, що діє на підставі ЗУ «Про місцеве самоврядування в Україні» та Державне підприємство «Науково-дослідний та конструкторсько-технологічний інститут міського господарства» в особі т.в.о. директора Голюк Марини Геннадіїв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076"/>
        <w:gridCol w:w="1315"/>
        <w:gridCol w:w="1198"/>
        <w:gridCol w:w="1423"/>
        <w:gridCol w:w="121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а, яка візує проект договор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І.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отрим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із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уваженн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ідпис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іння юридично-кадрової робо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мила РИЖЕН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ітлана ЯКУБЕН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о. начальника відділу житлово-комунальної інфраструктур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ена ГОНЧАРЕНК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417"/>
        <w:gridCol w:w="1417"/>
        <w:gridCol w:w="85"/>
        <w:gridCol w:w="414"/>
        <w:gridCol w:w="497"/>
        <w:gridCol w:w="1127"/>
        <w:gridCol w:w="7"/>
        <w:gridCol w:w="985"/>
        <w:gridCol w:w="7"/>
        <w:gridCol w:w="1252"/>
        <w:gridCol w:w="7"/>
        <w:gridCol w:w="5817"/>
      </w:tblGrid>
      <w:tr>
        <w:trPr>
          <w:trHeight w:val="290" w:hRule="atLeast"/>
        </w:trPr>
        <w:tc>
          <w:tcPr>
            <w:tcW w:w="6096" w:type="dxa"/>
            <w:gridSpan w:val="6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920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Довідка щодо показників лічильників</w:t>
            </w:r>
          </w:p>
        </w:tc>
      </w:tr>
      <w:tr>
        <w:trPr>
          <w:trHeight w:val="290" w:hRule="atLeast"/>
        </w:trPr>
        <w:tc>
          <w:tcPr>
            <w:tcW w:w="6096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до Договору №___ від «___»  ___2024 р.</w:t>
            </w:r>
          </w:p>
        </w:tc>
      </w:tr>
      <w:tr>
        <w:trPr>
          <w:trHeight w:val="290" w:hRule="atLeast"/>
        </w:trPr>
        <w:tc>
          <w:tcPr>
            <w:tcW w:w="6096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6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096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6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947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пецифікація (калькуляція) </w:t>
            </w:r>
          </w:p>
        </w:tc>
        <w:tc>
          <w:tcPr>
            <w:tcW w:w="58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947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947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відшкодування витрат</w:t>
            </w:r>
          </w:p>
        </w:tc>
        <w:tc>
          <w:tcPr>
            <w:tcW w:w="58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947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________________________202_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йменування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ічильни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чатковий показник лічильника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інцевий показник лічильник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ізниця кВт/год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ариф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lang w:eastAsia="ru-RU"/>
              </w:rPr>
              <w:t>(електропос- тачання та розподіл)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ктивна електроенергія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EIC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д 6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1177703618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00306474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61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6691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10,64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ЬОГ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7310,64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1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ДВ</w:t>
            </w:r>
          </w:p>
        </w:tc>
        <w:tc>
          <w:tcPr>
            <w:tcW w:w="1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5462,13</w:t>
            </w:r>
          </w:p>
        </w:tc>
        <w:tc>
          <w:tcPr>
            <w:tcW w:w="58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82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ЬОГО з ПДВ</w:t>
            </w:r>
          </w:p>
        </w:tc>
        <w:tc>
          <w:tcPr>
            <w:tcW w:w="1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>92772,77</w:t>
            </w:r>
          </w:p>
        </w:tc>
        <w:tc>
          <w:tcPr>
            <w:tcW w:w="58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8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Виконавця</w:t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75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  Замовника</w:t>
            </w:r>
          </w:p>
        </w:tc>
        <w:tc>
          <w:tcPr>
            <w:tcW w:w="58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518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унальне підприємство "Бучасервіс" Бучанської міської ради</w:t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875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учанська міська рада</w:t>
            </w:r>
          </w:p>
        </w:tc>
        <w:tc>
          <w:tcPr>
            <w:tcW w:w="58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518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92, Київська обл, м. Буча, вул. Енергетиків, 2</w:t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75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8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6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ловний енергетик</w:t>
            </w:r>
          </w:p>
        </w:tc>
        <w:tc>
          <w:tcPr>
            <w:tcW w:w="15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22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6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9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енадій ПАРХОМЕНКО</w:t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5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митро ЧЕЙЧУК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20:00Z</dcterms:created>
  <dc:creator>Админ</dc:creator>
  <dc:description/>
  <cp:keywords/>
  <dc:language>en-US</dc:language>
  <cp:lastModifiedBy>User</cp:lastModifiedBy>
  <cp:lastPrinted>2024-04-11T14:36:00Z</cp:lastPrinted>
  <dcterms:modified xsi:type="dcterms:W3CDTF">2024-04-11T11:45:00Z</dcterms:modified>
  <cp:revision>4</cp:revision>
  <dc:subject/>
  <dc:title>ДОГОВІР</dc:title>
</cp:coreProperties>
</file>